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b/>
          <w:b/>
          <w:sz w:val="10"/>
          <w:szCs w:val="10"/>
        </w:rPr>
      </w:pPr>
      <w:r>
        <w:rPr>
          <w:sz w:val="28"/>
          <w:szCs w:val="28"/>
        </w:rPr>
        <w:t>Compte-rendu Assemblée générale du 11 octobre 2025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3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119"/>
        <w:gridCol w:w="2910"/>
        <w:gridCol w:w="2658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b de voix</w:t>
            </w:r>
          </w:p>
        </w:tc>
        <w:tc>
          <w:tcPr>
            <w:tcW w:w="6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 voix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voix ou plus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ÉR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S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us de 16 a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oi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minique Ruhlman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ean-Pierre Vassaux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Éric Boisyv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ëtitia Catherino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ylvain Jacqua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Stéphane Blachon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Thomas Deschamp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Peng Zhu ( 3 )</w:t>
            </w:r>
          </w:p>
        </w:tc>
      </w:tr>
    </w:tbl>
    <w:p>
      <w:pPr>
        <w:pStyle w:val="Normal"/>
        <w:ind w:left="708" w:righ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3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119"/>
        <w:gridCol w:w="5568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parent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b/>
                <w:b/>
              </w:rPr>
            </w:pPr>
            <w:r>
              <w:rPr>
                <w:b/>
              </w:rPr>
              <w:t>enfants adhérents de moins de 16 ans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ENTS d’adhér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SEN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oi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Etienne Bourg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Milo Bourg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28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5079"/>
        <w:gridCol w:w="3563"/>
        <w:gridCol w:w="25"/>
        <w:gridCol w:w="15"/>
      </w:tblGrid>
      <w:tr>
        <w:trPr>
          <w:trHeight w:val="26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Adhérent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Représentant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ix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ylvain Lemoi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thalie Krell (Jeanne Thoma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émi Catherino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corbin Nolan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ric Boisyv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ng Zh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ëtitia Catherino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ëtitia Catherino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 de voix présentes + représentées = 15 vo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 séance s’est ouverte à 10 h et le Bureau a présenté les différents bilans de la saison, les perspectives (documents téléchargeables sur </w:t>
      </w:r>
      <w:hyperlink r:id="rId2">
        <w:r>
          <w:rPr>
            <w:rStyle w:val="InternetLink"/>
          </w:rPr>
          <w:t>https://liffre.cdechecs35.fr/reunions_AG_Bureau</w:t>
        </w:r>
      </w:hyperlink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b/>
        </w:rPr>
        <w:t>Votes :</w:t>
      </w:r>
      <w:r>
        <w:rPr/>
        <w:t xml:space="preserve"> l’assemblée participe à 4 votes : (départ de Etienne Bourges avant les votes 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ilan moral et d’activités approuvés ( 14 voix :  14 pour, 0 abstention, 0 contre) </w:t>
      </w:r>
    </w:p>
    <w:p>
      <w:pPr>
        <w:pStyle w:val="Normal"/>
        <w:numPr>
          <w:ilvl w:val="0"/>
          <w:numId w:val="3"/>
        </w:numPr>
        <w:rPr/>
      </w:pPr>
      <w:r>
        <w:rPr/>
        <w:t>Bilan comptable approuvé ( 14 voix : 14 pour, 0 abstention, 0 contre)</w:t>
      </w:r>
    </w:p>
    <w:p>
      <w:pPr>
        <w:pStyle w:val="Normal"/>
        <w:numPr>
          <w:ilvl w:val="0"/>
          <w:numId w:val="3"/>
        </w:numPr>
        <w:rPr/>
      </w:pPr>
      <w:r>
        <w:rPr/>
        <w:t>Nouveaux tarifs approuvé ( 14 voix : pour, 0 abstention, 0 contre)</w:t>
      </w:r>
    </w:p>
    <w:p>
      <w:pPr>
        <w:pStyle w:val="Normal"/>
        <w:numPr>
          <w:ilvl w:val="0"/>
          <w:numId w:val="3"/>
        </w:numPr>
        <w:rPr/>
      </w:pPr>
      <w:r>
        <w:rPr/>
        <w:t>É1ection de nouveaux membres du Bureau pour la saison 2025-2026, sont candidat.es :</w:t>
      </w:r>
    </w:p>
    <w:p>
      <w:pPr>
        <w:pStyle w:val="Normal"/>
        <w:numPr>
          <w:ilvl w:val="1"/>
          <w:numId w:val="3"/>
        </w:numPr>
        <w:rPr/>
      </w:pPr>
      <w:r>
        <w:rPr/>
        <w:t>Thomas Deschamps comme membre actif</w:t>
      </w:r>
    </w:p>
    <w:p>
      <w:pPr>
        <w:pStyle w:val="Normal"/>
        <w:ind w:left="2124" w:right="0" w:hanging="0"/>
        <w:rPr/>
      </w:pPr>
      <w:r>
        <w:rPr/>
        <w:t>14 voix pour, 0 abstention, 0 contre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  <w:t>La séance se termine à </w:t>
      </w:r>
      <w:bookmarkStart w:id="0" w:name="_PictureBullets"/>
      <w:bookmarkEnd w:id="0"/>
      <w:r>
        <w:rPr>
          <w:color w:val="000000"/>
        </w:rPr>
        <w:t>12h par un pot de l'amitié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Fait à Liffré, le 11 octobre 2025</w:t>
      </w:r>
    </w:p>
    <w:p>
      <w:pPr>
        <w:pStyle w:val="Normal"/>
        <w:ind w:left="360" w:right="0" w:hanging="0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00855</wp:posOffset>
            </wp:positionH>
            <wp:positionV relativeFrom="paragraph">
              <wp:posOffset>923290</wp:posOffset>
            </wp:positionV>
            <wp:extent cx="2044700" cy="920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40" w:right="566" w:gutter="0" w:header="0" w:top="284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OpenSymbol;Arial Unicode MS" w:hAnsi="OpenSymbol;Arial Unicode MS" w:cs="Courier New"/>
      <w:sz w:val="20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">
    <w:name w:val="Police par défaut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Policepardfaut5">
    <w:name w:val="Police par défaut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4">
    <w:name w:val="Police par défaut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5">
    <w:name w:val="Légende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ffre.cdechecs35.fr/reunions_AG_Burea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8:11:00Z</dcterms:created>
  <dc:creator>Dominique Ruhlmann</dc:creator>
  <dc:description/>
  <dc:language>en-US</dc:language>
  <cp:lastModifiedBy>KF25941</cp:lastModifiedBy>
  <cp:lastPrinted>2021-09-19T09:14:00Z</cp:lastPrinted>
  <dcterms:modified xsi:type="dcterms:W3CDTF">2023-10-07T09:49:00Z</dcterms:modified>
  <cp:revision>3</cp:revision>
  <dc:subject/>
  <dc:title>Assemblée générale 26 octobre 2007-10-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57289081</vt:r8>
  </property>
</Properties>
</file>